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8"/>
        <w:gridCol w:w="560"/>
        <w:gridCol w:w="778"/>
        <w:gridCol w:w="73"/>
        <w:gridCol w:w="224"/>
        <w:gridCol w:w="75"/>
        <w:gridCol w:w="268"/>
        <w:gridCol w:w="1442"/>
        <w:gridCol w:w="1656"/>
        <w:gridCol w:w="588"/>
        <w:gridCol w:w="779"/>
        <w:gridCol w:w="72"/>
        <w:gridCol w:w="336"/>
        <w:gridCol w:w="157"/>
        <w:gridCol w:w="358"/>
        <w:gridCol w:w="566"/>
        <w:gridCol w:w="570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ЫЕ  ЛИСТЫ СОДЕРЖАНИЯ ТОМА</w:t>
            </w:r>
          </w:p>
        </w:tc>
        <w:tc>
          <w:tcPr>
            <w:tcW w:w="3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6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 – 015 - ОПЗ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вила землепользования и застройки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ом 1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ая пояснительная записка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 – 015 - СТ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держание тома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 – 015 - 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СП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став проекта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- 01</w:t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 – 015 - АК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вторский коллектив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В</w:t>
            </w:r>
            <w:r>
              <w:rPr>
                <w:rFonts w:cs="Arial" w:ascii="Arial" w:hAnsi="Arial"/>
                <w:b/>
                <w:sz w:val="24"/>
                <w:szCs w:val="24"/>
              </w:rPr>
              <w:t>ведение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en-US"/>
              </w:rPr>
              <w:t>I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Порядок применения Правил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землепользования и застройки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2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ПЕТРОВСКИЙ сельсОВет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МУНИЦИПАЛЬНОГО РАЙОНА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Ишимбайский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РАЙОН РЕСПУБЛИКИ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АШКОРТОСТАН И 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внесения в них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изменений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а 1.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щие положения о правилах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емлепользования и застройки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овский сельсовет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го района Ишимбайский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йон Республики Башкортоста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1. Основные понятия, используемые в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авилах землепользования и застройки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овский сельсовет муниципального</w:t>
            </w:r>
          </w:p>
        </w:tc>
        <w:tc>
          <w:tcPr>
            <w:tcW w:w="14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.45pt;height:38.9pt" filled="f" o:ole="">
                                        <v:imagedata r:id="rId3" o:title=""/>
                                      </v:shape>
                                      <o:OLEObject Type="Embed" ProgID="" ShapeID="ole_rId2" DrawAspect="Content" ObjectID="_133798261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.45pt;height:38.9pt" filled="f" o:ole="">
                                  <v:imagedata r:id="rId5" o:title=""/>
                                </v:shape>
                                <o:OLEObject Type="Embed" ProgID="" ShapeID="ole_rId4" DrawAspect="Content" ObjectID="_138017361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йона Ишимбайский райо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8"/>
            <w:tcBorders>
              <w:lef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1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94" w:hRule="exact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45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1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10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 – 015 - СТ </w:t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9.45pt;height:38.9pt" filled="f" o:ole="">
                                        <v:imagedata r:id="rId7" o:title=""/>
                                      </v:shape>
                                      <o:OLEObject Type="Embed" ProgID="" ShapeID="ole_rId6" DrawAspect="Content" ObjectID="_2082532102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.45pt;height:38.9pt" filled="f" o:ole="">
                                  <v:imagedata r:id="rId9" o:title=""/>
                                </v:shape>
                                <o:OLEObject Type="Embed" ProgID="" ShapeID="ole_rId8" DrawAspect="Content" ObjectID="_1059376742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10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Дата</w:t>
            </w:r>
          </w:p>
        </w:tc>
        <w:tc>
          <w:tcPr>
            <w:tcW w:w="6524" w:type="dxa"/>
            <w:gridSpan w:val="10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30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ЗЗ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0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ГИ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бдрахмн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тома</w:t>
            </w:r>
          </w:p>
        </w:tc>
        <w:tc>
          <w:tcPr>
            <w:tcW w:w="77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59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ОО «Квадрат»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5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5568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9.45pt;height:38.9pt" filled="f" o:ole="">
                                        <v:imagedata r:id="rId11" o:title=""/>
                                      </v:shape>
                                      <o:OLEObject Type="Embed" ProgID="" ShapeID="ole_rId10" DrawAspect="Content" ObjectID="_441267512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.45pt;height:38.9pt" filled="f" o:ole="">
                                  <v:imagedata r:id="rId13" o:title=""/>
                                </v:shape>
                                <o:OLEObject Type="Embed" ProgID="" ShapeID="ole_rId12" DrawAspect="Content" ObjectID="_1734315174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 контр.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ир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77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05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мат А4</w:t>
            </w:r>
          </w:p>
        </w:tc>
        <w:tc>
          <w:tcPr>
            <w:tcW w:w="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6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2. Основания введения, назначение и  состав  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авил землепользования и застройки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овский сельсовет муниципального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йона Ишимбайский райо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.Градостроительные регламенты и их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нение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aps/>
                <w:sz w:val="24"/>
                <w:szCs w:val="24"/>
              </w:rPr>
              <w:t>1.4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крытость и доступность информации о  </w:t>
            </w:r>
          </w:p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лепользовании и застройке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.Градостроительное зонирование села</w:t>
            </w:r>
          </w:p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 Петровский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овет муниципального района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шимбайский райо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6.Использование земельных участков и </w:t>
            </w:r>
          </w:p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ктов капитального строительства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 соответствующих градостроительным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ламентам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7.Режим использования и застройки 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х участков на территории села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овский сельсовет муниципального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йона Ишимбайский район Республики</w:t>
            </w:r>
          </w:p>
        </w:tc>
        <w:tc>
          <w:tcPr>
            <w:tcW w:w="1494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9.45pt;height:38.9pt" filled="f" o:ole="">
                                        <v:imagedata r:id="rId15" o:title=""/>
                                      </v:shape>
                                      <o:OLEObject Type="Embed" ProgID="" ShapeID="ole_rId14" DrawAspect="Content" ObjectID="_421574695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9.45pt;height:38.9pt" filled="f" o:ole="">
                                  <v:imagedata r:id="rId17" o:title=""/>
                                </v:shape>
                                <o:OLEObject Type="Embed" ProgID="" ShapeID="ole_rId16" DrawAspect="Content" ObjectID="_929977722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ашкортостан, на которые действие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345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10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9.45pt;height:38.9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06799877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9.45pt;height:38.9pt" filled="f" o:ole="">
                                  <v:imagedata r:id="rId21" o:title=""/>
                                </v:shape>
                                <o:OLEObject Type="Embed" ProgID="" ShapeID="ole_rId20" DrawAspect="Content" ObjectID="_440031838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10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10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20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20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9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9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5568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9.45pt;height:38.9pt" filled="f" o:ole="">
                                        <v:imagedata r:id="rId23" o:title=""/>
                                      </v:shape>
                                      <o:OLEObject Type="Embed" ProgID="" ShapeID="ole_rId22" DrawAspect="Content" ObjectID="_266846907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9.45pt;height:38.9pt" filled="f" o:ole="">
                                  <v:imagedata r:id="rId25" o:title=""/>
                                </v:shape>
                                <o:OLEObject Type="Embed" ProgID="" ShapeID="ole_rId24" DrawAspect="Content" ObjectID="_1628750207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851"/>
        <w:gridCol w:w="168"/>
        <w:gridCol w:w="56"/>
        <w:gridCol w:w="343"/>
        <w:gridCol w:w="4873"/>
        <w:gridCol w:w="157"/>
        <w:gridCol w:w="924"/>
        <w:gridCol w:w="570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4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адостроительного регламента не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остраняется и для которы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адостроительные регламенты не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танавливаютс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8.Обеспечение доступа застройщиков к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истемам инженерной, транспортной 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й инфраструктур обще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ьзова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Глава 2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Положение о регулировании местного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землепользования и застройк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территории сельск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поселени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овский</w:t>
            </w: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 сельсовет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муниципального района Ишимбайский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район Республики Башкортостан органам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самоуправления и иными участникам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отношений, возникающих по поводу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землепользования и застройк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2.1.Органы местного самоуправления </w:t>
            </w:r>
          </w:p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овский</w:t>
            </w: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 сельсовет муницип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айона Ишимбайский    райо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2.2 Комиссия по землепользованию и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застройке сельского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посел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етровский</w:t>
            </w: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 сельсовет</w:t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9.45pt;height:38.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95139255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.45pt;height:38.9pt" filled="f" o:ole="">
                                  <v:imagedata r:id="rId29" o:title=""/>
                                </v:shape>
                                <o:OLEObject Type="Embed" ProgID="" ShapeID="ole_rId28" DrawAspect="Content" ObjectID="_1846911984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муниципального района Ишимбайский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9.45pt;height:38.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498190124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9.45pt;height:38.9pt" filled="f" o:ole="">
                                  <v:imagedata r:id="rId33" o:title=""/>
                                </v:shape>
                                <o:OLEObject Type="Embed" ProgID="" ShapeID="ole_rId32" DrawAspect="Content" ObjectID="_1924953211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55689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9.45pt;height:38.9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952902497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9.45pt;height:38.9pt" filled="f" o:ole="">
                                  <v:imagedata r:id="rId37" o:title=""/>
                                </v:shape>
                                <o:OLEObject Type="Embed" ProgID="" ShapeID="ole_rId36" DrawAspect="Content" ObjectID="_319697130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425"/>
        <w:gridCol w:w="5172"/>
        <w:gridCol w:w="924"/>
        <w:gridCol w:w="570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айон Республики Башкортоста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2.3.Общие положения о физических и 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юридических лицах, осуществляющи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землепользование и застройку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2.4.Порядок утверждения Правил </w:t>
            </w:r>
          </w:p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землепользования и застройк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овский</w:t>
            </w: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 сельсовет муницип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айона Ишимбайский райо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Глава 3.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Положение об изменении видов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разрешенного использования земельны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участков и объектов капит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строительства физическими 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юридическими лицам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3.1.Общий порядок изменения видов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разрешенного использования земельны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участков и объектов капитального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троительст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3.2.Порядок предоставления разрешения на </w:t>
            </w:r>
          </w:p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условно разрешенный вид использова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земельного участка или объекта капит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троительст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Глава 4.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Положение о планировке территории и </w:t>
            </w:r>
          </w:p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подготовке документации по планировке</w:t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9.45pt;height:38.9pt" filled="f" o:ole="">
                                        <v:imagedata r:id="rId39" o:title=""/>
                                      </v:shape>
                                      <o:OLEObject Type="Embed" ProgID="" ShapeID="ole_rId38" DrawAspect="Content" ObjectID="_425597261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9.45pt;height:38.9pt" filled="f" o:ole="">
                                  <v:imagedata r:id="rId41" o:title=""/>
                                </v:shape>
                                <o:OLEObject Type="Embed" ProgID="" ShapeID="ole_rId40" DrawAspect="Content" ObjectID="_1466278883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территории сельского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212" w:type="dxa"/>
            <w:gridSpan w:val="1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8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gridSpan w:val="7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9.45pt;height:38.9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80243448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9.45pt;height:38.9pt" filled="f" o:ole="">
                                  <v:imagedata r:id="rId45" o:title=""/>
                                </v:shape>
                                <o:OLEObject Type="Embed" ProgID="" ShapeID="ole_rId44" DrawAspect="Content" ObjectID="_609781827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546" w:type="dxa"/>
            <w:gridSpan w:val="7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gridSpan w:val="7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6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0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0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5568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9.45pt;height:38.9pt" filled="f" o:ole="">
                                        <v:imagedata r:id="rId47" o:title=""/>
                                      </v:shape>
                                      <o:OLEObject Type="Embed" ProgID="" ShapeID="ole_rId46" DrawAspect="Content" ObjectID="_986291759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.45pt;height:38.9pt" filled="f" o:ole="">
                                  <v:imagedata r:id="rId49" o:title=""/>
                                </v:shape>
                                <o:OLEObject Type="Embed" ProgID="" ShapeID="ole_rId48" DrawAspect="Content" ObjectID="_1799427656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609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7"/>
        <w:gridCol w:w="340"/>
        <w:gridCol w:w="4876"/>
        <w:gridCol w:w="300"/>
        <w:gridCol w:w="778"/>
        <w:gridCol w:w="577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поселения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Петровский</w:t>
            </w: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 сельсовет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муниципального района Ишимбайский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район Республики Башкортостан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4.1.Общие положения о планировке территории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как способа градостроительной подготовки </w:t>
            </w:r>
          </w:p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территорий и земельных участков, о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документации по планировке территории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овский</w:t>
            </w: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 сельсовет муниципального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айона Ишимбайский район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 Схема расположения земельного участка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ли земельных участков на кадастровом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е территории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3.Градостроительные планы земельных 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ков сельского поселения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овский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овет муниципального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а Ишимбайский</w:t>
            </w:r>
            <w:r>
              <w:rPr>
                <w:rFonts w:eastAsia="Arial CYR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4.4 Порядок подготовки и утверждения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документации по планировке территории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 CYR"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овский</w:t>
            </w: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 сельсовет муниципального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айона Ишимбайский район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35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9.45pt;height:38.9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79621989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9.45pt;height:38.9pt" filled="f" o:ole="">
                                  <v:imagedata r:id="rId53" o:title=""/>
                                </v:shape>
                                <o:OLEObject Type="Embed" ProgID="" ShapeID="ole_rId52" DrawAspect="Content" ObjectID="_2103797370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4.5.Развитие застроенных территорий   </w:t>
            </w:r>
          </w:p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9.45pt;height:38.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235528279" r:id="rId5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.45pt;height:38.9pt" filled="f" o:ole="">
                                  <v:imagedata r:id="rId57" o:title=""/>
                                </v:shape>
                                <o:OLEObject Type="Embed" ProgID="" ShapeID="ole_rId56" DrawAspect="Content" ObjectID="_381899715" r:id="rId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9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9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55689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9.45pt;height:38.9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768835330" r:id="rId5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9.45pt;height:38.9pt" filled="f" o:ole="">
                                  <v:imagedata r:id="rId61" o:title=""/>
                                </v:shape>
                                <o:OLEObject Type="Embed" ProgID="" ShapeID="ole_rId60" DrawAspect="Content" ObjectID="_744637579" r:id="rId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157"/>
        <w:gridCol w:w="924"/>
        <w:gridCol w:w="570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овский</w:t>
            </w: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 сельсовет муниципального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района Ишимбайский район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Глава 5.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Градостроительная подготовка территории и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формирование земельных участков сел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овский</w:t>
            </w: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 сельсовет муницип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района Ишимбайский райо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1.Принципы   градостроительной   подготовки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и  и  формирования   земельны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ков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2.Виды процедур градостроительно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и территорий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3. Градостроительная   подготовка       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й    и  земельных участков  в част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и  о технических   условиях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ключения к сетям инженерно-техническ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я  планируемых  к строительству,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и     объектов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6.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щие положения о порядк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едоставления земельных участков,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формированных из соста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сударственных или муниципальны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емель</w:t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9.45pt;height:38.9pt" filled="f" o:ole="">
                                        <v:imagedata r:id="rId63" o:title=""/>
                                      </v:shape>
                                      <o:OLEObject Type="Embed" ProgID="" ShapeID="ole_rId62" DrawAspect="Content" ObjectID="_2008214025" r:id="rId6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9.45pt;height:38.9pt" filled="f" o:ole="">
                                  <v:imagedata r:id="rId65" o:title=""/>
                                </v:shape>
                                <o:OLEObject Type="Embed" ProgID="" ShapeID="ole_rId64" DrawAspect="Content" ObjectID="_83982709" r:id="rId6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9.45pt;height:38.9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507409239" r:id="rId6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.45pt;height:38.9pt" filled="f" o:ole="">
                                  <v:imagedata r:id="rId69" o:title=""/>
                                </v:shape>
                                <o:OLEObject Type="Embed" ProgID="" ShapeID="ole_rId68" DrawAspect="Content" ObjectID="_1423543956" r:id="rId6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55689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9.45pt;height:38.9pt" filled="f" o:ole="">
                                        <v:imagedata r:id="rId71" o:title=""/>
                                      </v:shape>
                                      <o:OLEObject Type="Embed" ProgID="" ShapeID="ole_rId70" DrawAspect="Content" ObjectID="_650281325" r:id="rId7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9.45pt;height:38.9pt" filled="f" o:ole="">
                                  <v:imagedata r:id="rId73" o:title=""/>
                                </v:shape>
                                <o:OLEObject Type="Embed" ProgID="" ShapeID="ole_rId72" DrawAspect="Content" ObjectID="_1484082676" r:id="rId7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2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636"/>
        <w:gridCol w:w="215"/>
        <w:gridCol w:w="224"/>
        <w:gridCol w:w="343"/>
        <w:gridCol w:w="4873"/>
        <w:gridCol w:w="157"/>
        <w:gridCol w:w="924"/>
        <w:gridCol w:w="570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29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6.1 Принципы предоставления земельных       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частков, сформированных из соста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ых   или  муниципальных земель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6.2 Особенности предоставления земельных 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частков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7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становление, изменение, фикс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аниц земель публичного использования,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х использование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7.1 Общие положение о землях публичного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ьзова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7.2 Установление и изменение границ земель </w:t>
            </w:r>
          </w:p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CYR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публичного использова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7.3 Фиксация границ земель публичного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использова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7.4 Использование территорий общего </w:t>
            </w:r>
          </w:p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пользования и земельных участков,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применительно к которым не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устанавливаются градостроительные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егламенты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а 8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ложение о проведении публичных </w:t>
            </w:r>
          </w:p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лушаний по вопросам землепользова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 застройки  сельского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оселения Петровский сельсовет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муниципального района Ишимбайский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йон Республики Башкортостан</w:t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9.45pt;height:38.9pt" filled="f" o:ole="">
                                        <v:imagedata r:id="rId75" o:title=""/>
                                      </v:shape>
                                      <o:OLEObject Type="Embed" ProgID="" ShapeID="ole_rId74" DrawAspect="Content" ObjectID="_738073302" r:id="rId7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9.45pt;height:38.9pt" filled="f" o:ole="">
                                  <v:imagedata r:id="rId77" o:title=""/>
                                </v:shape>
                                <o:OLEObject Type="Embed" ProgID="" ShapeID="ole_rId76" DrawAspect="Content" ObjectID="_669847836" r:id="rId7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8.1 Общие положения о публичных слушаниях и </w:t>
            </w:r>
          </w:p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9.45pt;height:38.9pt" filled="f" o:ole="">
                                        <v:imagedata r:id="rId79" o:title=""/>
                                      </v:shape>
                                      <o:OLEObject Type="Embed" ProgID="" ShapeID="ole_rId78" DrawAspect="Content" ObjectID="_1995946682" r:id="rId7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9.45pt;height:38.9pt" filled="f" o:ole="">
                                  <v:imagedata r:id="rId81" o:title=""/>
                                </v:shape>
                                <o:OLEObject Type="Embed" ProgID="" ShapeID="ole_rId80" DrawAspect="Content" ObjectID="_318169999" r:id="rId8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4445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9.45pt;height:38.9pt" filled="f" o:ole="">
                                        <v:imagedata r:id="rId83" o:title=""/>
                                      </v:shape>
                                      <o:OLEObject Type="Embed" ProgID="" ShapeID="ole_rId82" DrawAspect="Content" ObjectID="_1003070196" r:id="rId8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3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9.45pt;height:38.9pt" filled="f" o:ole="">
                                  <v:imagedata r:id="rId85" o:title=""/>
                                </v:shape>
                                <o:OLEObject Type="Embed" ProgID="" ShapeID="ole_rId84" DrawAspect="Content" ObjectID="_1168591329" r:id="rId8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157"/>
        <w:gridCol w:w="924"/>
        <w:gridCol w:w="570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вопросам градостроительной деятельност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проведения публичных слушаний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8.2. Порядок проведения публичных слушаний 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вопросам градостроительной деятельност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3. Особенности проведения    публичных  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шаний  по внесению  изменений   в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тоящие Правил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4. Особенности  проведения  публичных 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шаний    по проекту   документации п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овке   территори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8.5 Особенности проведения публичны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шаний по предоставлению разрешений н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х участков и объектов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8.6 Особенности проведения публичны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шаний по предоставлению разрешений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тклонение от предельных параметров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ешенного строительст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Глава 9.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Порядок внесения изменений в правила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землепользования и застройки сел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CYR" w:cs="Arial" w:ascii="Arial" w:hAnsi="Arial"/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овский</w:t>
            </w: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 сельсовет муницип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района Ишимбайский райо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9.45pt;height:38.9pt" filled="f" o:ole="">
                                        <v:imagedata r:id="rId87" o:title=""/>
                                      </v:shape>
                                      <o:OLEObject Type="Embed" ProgID="" ShapeID="ole_rId86" DrawAspect="Content" ObjectID="_639835718" r:id="rId8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9.45pt;height:38.9pt" filled="f" o:ole="">
                                  <v:imagedata r:id="rId89" o:title=""/>
                                </v:shape>
                                <o:OLEObject Type="Embed" ProgID="" ShapeID="ole_rId88" DrawAspect="Content" ObjectID="_214125120" r:id="rId8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9.1 Порядок внесения изменений в Правила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9.45pt;height:38.9pt" filled="f" o:ole="">
                                        <v:imagedata r:id="rId91" o:title=""/>
                                      </v:shape>
                                      <o:OLEObject Type="Embed" ProgID="" ShapeID="ole_rId90" DrawAspect="Content" ObjectID="_552466260" r:id="rId9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9.45pt;height:38.9pt" filled="f" o:ole="">
                                  <v:imagedata r:id="rId93" o:title=""/>
                                </v:shape>
                                <o:OLEObject Type="Embed" ProgID="" ShapeID="ole_rId92" DrawAspect="Content" ObjectID="_1685347873" r:id="rId9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4445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9.45pt;height:38.9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311382317" r:id="rId9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3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9.45pt;height:38.9pt" filled="f" o:ole="">
                                  <v:imagedata r:id="rId97" o:title=""/>
                                </v:shape>
                                <o:OLEObject Type="Embed" ProgID="" ShapeID="ole_rId96" DrawAspect="Content" ObjectID="_905578487" r:id="rId9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299"/>
        <w:gridCol w:w="782"/>
        <w:gridCol w:w="570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землепользования и застройк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Глава 10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Архитектурно-строительное проектирование,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строительство, реконструкция объект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капитального строительства на территори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овский</w:t>
            </w: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 сельсовет муниципальн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района Ишимбайский район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10.1. Осуществление строительства, 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реконструкции объектов капитальн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10.2. Инженерные изыскания для подготовки. 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CYR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проектной документации.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Архитектурно-строительное проектирование.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10.3.  Выдача разрешения на отклонение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от предельных параметров разрешенного 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троительства, реконструкции объект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10.4. Выдача разрешения на строительство</w:t>
            </w:r>
          </w:p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10.5. Строительный контроль. </w:t>
            </w:r>
          </w:p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Государственный строительный надзор.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10.6 Приемка объекта и выдача разрешения </w:t>
            </w:r>
          </w:p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на ввод объекта в эксплуатацию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9.45pt;height:38.9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442664104" r:id="rId9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9.45pt;height:38.9pt" filled="f" o:ole="">
                                  <v:imagedata r:id="rId101" o:title=""/>
                                </v:shape>
                                <o:OLEObject Type="Embed" ProgID="" ShapeID="ole_rId100" DrawAspect="Content" ObjectID="_1558054473" r:id="rId10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9.45pt;height:38.9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976576487" r:id="rId10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.45pt;height:38.9pt" filled="f" o:ole="">
                                  <v:imagedata r:id="rId105" o:title=""/>
                                </v:shape>
                                <o:OLEObject Type="Embed" ProgID="" ShapeID="ole_rId104" DrawAspect="Content" ObjectID="_1221141511" r:id="rId10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4445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9.45pt;height:38.9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1273113422" r:id="rId10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3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9.45pt;height:38.9pt" filled="f" o:ole="">
                                  <v:imagedata r:id="rId109" o:title=""/>
                                </v:shape>
                                <o:OLEObject Type="Embed" ProgID="" ShapeID="ole_rId108" DrawAspect="Content" ObjectID="_390689056" r:id="rId10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299"/>
        <w:gridCol w:w="782"/>
        <w:gridCol w:w="570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Глава 11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Строительные изменения объектов </w:t>
            </w:r>
          </w:p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капитального строительства и регулирование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иных вопросов землепользования 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застройки  сельского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поселени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овский</w:t>
            </w: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 сельсовет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муниципального района Ишимбайский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район Республики Башкортостан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11.1. Право на строительные изменения 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объектов капитального строительства 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основания для его реализации. Виды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троительных изменений объект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11.2 Подготовка проектной документации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CYR" w:cs="Arial"/>
                <w:sz w:val="24"/>
                <w:szCs w:val="24"/>
                <w:lang w:eastAsia="ar-SA"/>
              </w:rPr>
            </w:pPr>
            <w:r>
              <w:rPr>
                <w:rFonts w:eastAsia="Arial CYR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11.3 Формирование градостроительных условий,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CYR" w:cs="Arial"/>
                <w:sz w:val="24"/>
                <w:szCs w:val="24"/>
                <w:lang w:eastAsia="ar-SA"/>
              </w:rPr>
            </w:pPr>
            <w:r>
              <w:rPr>
                <w:rFonts w:eastAsia="Arial CYR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при предоставлении земельных участк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находящихся в распоряжении сел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сельского поселения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Петровский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ельсовет муниципального район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Ишимбайский район Республик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Башкортостан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11.4 Установление публичных сервитутов</w:t>
            </w:r>
          </w:p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11.5 Правовое обеспечение использования о </w:t>
            </w:r>
          </w:p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земельных участков, необходимых дл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муниципальных нужд  сельского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поселения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Петровский</w:t>
            </w:r>
            <w:r>
              <w:rPr>
                <w:rFonts w:eastAsia="Arial CYR" w:cs="Arial" w:ascii="Arial" w:hAnsi="Arial"/>
                <w:sz w:val="24"/>
                <w:szCs w:val="24"/>
              </w:rPr>
              <w:t xml:space="preserve"> сельсовет 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9.45pt;height:38.9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1037093983" r:id="rId11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9.45pt;height:38.9pt" filled="f" o:ole="">
                                  <v:imagedata r:id="rId113" o:title=""/>
                                </v:shape>
                                <o:OLEObject Type="Embed" ProgID="" ShapeID="ole_rId112" DrawAspect="Content" ObjectID="_1670980315" r:id="rId1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муниципального района Ишимбайский</w:t>
            </w: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Arial CYR" w:cs="Arial" w:ascii="Arial" w:hAnsi="Arial"/>
                <w:sz w:val="24"/>
                <w:szCs w:val="24"/>
              </w:rPr>
              <w:t xml:space="preserve">район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9.45pt;height:38.9pt" filled="f" o:ole="">
                                        <v:imagedata r:id="rId115" o:title=""/>
                                      </v:shape>
                                      <o:OLEObject Type="Embed" ProgID="" ShapeID="ole_rId114" DrawAspect="Content" ObjectID="_2021581281" r:id="rId11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9.45pt;height:38.9pt" filled="f" o:ole="">
                                  <v:imagedata r:id="rId117" o:title=""/>
                                </v:shape>
                                <o:OLEObject Type="Embed" ProgID="" ShapeID="ole_rId116" DrawAspect="Content" ObjectID="_1891339589" r:id="rId1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4445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9.45pt;height:38.9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279540560" r:id="rId11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3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.45pt;height:38.9pt" filled="f" o:ole="">
                                  <v:imagedata r:id="rId121" o:title=""/>
                                </v:shape>
                                <o:OLEObject Type="Embed" ProgID="" ShapeID="ole_rId120" DrawAspect="Content" ObjectID="_197682936" r:id="rId1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215"/>
        <w:gridCol w:w="224"/>
        <w:gridCol w:w="343"/>
        <w:gridCol w:w="4873"/>
        <w:gridCol w:w="298"/>
        <w:gridCol w:w="641"/>
        <w:gridCol w:w="570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Республики Башкортостан, о резервировании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земель, об изъятии земельных участков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2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нформационная система обеспечения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адостроительной деятельности села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овский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сельсовет муниципального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йона Ишимбайский район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.1 Общие положения об информационной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е обеспечения градостроительной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и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.2 Состав документов и материалов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яемых в информационную систему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я градостроительной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и и размещаемых в ней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3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 за использованием земельных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частков и объектов капитального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троительства. </w:t>
            </w:r>
            <w:r>
              <w:rPr>
                <w:rFonts w:cs="Arial" w:ascii="Arial" w:hAnsi="Arial"/>
                <w:b/>
                <w:sz w:val="24"/>
              </w:rPr>
              <w:t xml:space="preserve">Ответственность за нарушение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настоящих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равил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3.1 Контроль за использованием земельных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ков и объектов капитального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а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 Ответственность за нарушение Правил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9.45pt;height:38.9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438766639" r:id="rId12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9.45pt;height:38.9pt" filled="f" o:ole="">
                                  <v:imagedata r:id="rId125" o:title=""/>
                                </v:shape>
                                <o:OLEObject Type="Embed" ProgID="" ShapeID="ole_rId124" DrawAspect="Content" ObjectID="_1881994273" r:id="rId1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487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26" coordsize="21600,21600" o:spt="ole_rId1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6" type="_x0000_tole_rId126" style="width:9.45pt;height:38.9pt" filled="f" o:ole="">
                                        <v:imagedata r:id="rId127" o:title=""/>
                                      </v:shape>
                                      <o:OLEObject Type="Embed" ProgID="" ShapeID="ole_rId126" DrawAspect="Content" ObjectID="_1101756100" r:id="rId12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9.45pt;height:38.9pt" filled="f" o:ole="">
                                  <v:imagedata r:id="rId129" o:title=""/>
                                </v:shape>
                                <o:OLEObject Type="Embed" ProgID="" ShapeID="ole_rId128" DrawAspect="Content" ObjectID="_439571942" r:id="rId1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30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3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44450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9.45pt;height:38.9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421054634" r:id="rId13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3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9.45pt;height:38.9pt" filled="f" o:ole="">
                                  <v:imagedata r:id="rId133" o:title=""/>
                                </v:shape>
                                <o:OLEObject Type="Embed" ProgID="" ShapeID="ole_rId132" DrawAspect="Content" ObjectID="_1509874526" r:id="rId1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81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7"/>
        <w:gridCol w:w="340"/>
        <w:gridCol w:w="4876"/>
        <w:gridCol w:w="300"/>
        <w:gridCol w:w="778"/>
        <w:gridCol w:w="577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ДЕЛ II.</w:t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ГРАДОСТРОИТЕЛЬНОГ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ОНИРОВАНИЯ 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СЕЛЬСКОГО ПОСЕЛЕНИЯ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ПЕТРОВСКИЙ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ЛЬСОВЕТ МУНИЦИПАЛЬНОГО РАЙОНА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ШИМБАЙСКИЙ РАЙОН РЕСПУБЛИКИ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ШКОРТОСТАН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4.</w:t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ы и состав территориальных зон.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5.</w:t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рта градостроительного зонирования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овский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сельсовет в части границ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риториальных зон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6.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рта градостроительного зонирования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овский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сельсовет муниципального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района Ишимбайский район РБ в части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границ зон с особыми условиями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ьзования территорий по санитарно-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игиеническим и природно-экологическим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ебованиям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1. Перечень зон  с особыми условия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ьзования территорий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етровский</w:t>
            </w:r>
            <w:r>
              <w:rPr>
                <w:rFonts w:cs="Arial" w:ascii="Arial" w:hAnsi="Arial"/>
                <w:sz w:val="24"/>
                <w:szCs w:val="24"/>
              </w:rPr>
              <w:t xml:space="preserve">  сельсовет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анитарно-гигиеническим и  природно-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логическим требованиям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.2. Карта градостроительного зонирова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9.45pt;height:38.9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376917309" r:id="rId13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9.45pt;height:38.9pt" filled="f" o:ole="">
                                  <v:imagedata r:id="rId137" o:title=""/>
                                </v:shape>
                                <o:OLEObject Type="Embed" ProgID="" ShapeID="ole_rId136" DrawAspect="Content" ObjectID="_1794891566" r:id="rId1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овский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овет в части границ зон с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38" coordsize="21600,21600" o:spt="ole_rId1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8" type="_x0000_tole_rId138" style="width:9.45pt;height:38.9pt" filled="f" o:ole="">
                                        <v:imagedata r:id="rId139" o:title=""/>
                                      </v:shape>
                                      <o:OLEObject Type="Embed" ProgID="" ShapeID="ole_rId138" DrawAspect="Content" ObjectID="_1677659268" r:id="rId13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9.45pt;height:38.9pt" filled="f" o:ole="">
                                  <v:imagedata r:id="rId141" o:title=""/>
                                </v:shape>
                                <o:OLEObject Type="Embed" ProgID="" ShapeID="ole_rId140" DrawAspect="Content" ObjectID="_768252823" r:id="rId1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9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9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462915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42" coordsize="21600,21600" o:spt="ole_rId1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2" type="_x0000_tole_rId142" style="width:9.45pt;height:38.9pt" filled="f" o:ole="">
                                        <v:imagedata r:id="rId143" o:title=""/>
                                      </v:shape>
                                      <o:OLEObject Type="Embed" ProgID="" ShapeID="ole_rId142" DrawAspect="Content" ObjectID="_1373679830" r:id="rId14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36.4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9.45pt;height:38.9pt" filled="f" o:ole="">
                                  <v:imagedata r:id="rId145" o:title=""/>
                                </v:shape>
                                <o:OLEObject Type="Embed" ProgID="" ShapeID="ole_rId144" DrawAspect="Content" ObjectID="_90898700" r:id="rId1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299"/>
        <w:gridCol w:w="782"/>
        <w:gridCol w:w="570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обыми условиями использования территорий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анитарно-гигиеническим и природно-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логическим требованиям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7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арта градостроительного зонирован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овский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сельсовет в части зон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храны объектов культурного наследи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 границ зон особого регулировани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адостроительной деятельност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.1. Перечень зон  охраны объектов культурного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ледия и зон особого регулировани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достроительной деятельност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17.2. </w:t>
            </w:r>
            <w:r>
              <w:rPr>
                <w:bCs/>
                <w:szCs w:val="24"/>
              </w:rPr>
              <w:t xml:space="preserve">Перечень зон особо охраняемы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родные территори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АДОСТРОИТЕЛЬНЫЕ РЕГЛАМЕНТЫ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Глава 18.  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адостроительные регламенты в част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идов разрешенного использования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b/>
                <w:szCs w:val="24"/>
              </w:rPr>
              <w:t>земельных</w:t>
            </w:r>
            <w:r>
              <w:rPr>
                <w:b/>
              </w:rPr>
              <w:t xml:space="preserve"> участков и объектов капитальног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1. Виды разрешенного использования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х участков и объектов капитальн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>18.1.1. Вспомогательные виды разрешенн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ния земельных участков и объект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>капитального строитель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46" coordsize="21600,21600" o:spt="ole_rId1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6" type="_x0000_tole_rId146" style="width:9.45pt;height:38.9pt" filled="f" o:ole="">
                                        <v:imagedata r:id="rId147" o:title=""/>
                                      </v:shape>
                                      <o:OLEObject Type="Embed" ProgID="" ShapeID="ole_rId146" DrawAspect="Content" ObjectID="_1539305082" r:id="rId14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9.45pt;height:38.9pt" filled="f" o:ole="">
                                  <v:imagedata r:id="rId149" o:title=""/>
                                </v:shape>
                                <o:OLEObject Type="Embed" ProgID="" ShapeID="ole_rId148" DrawAspect="Content" ObjectID="_1934214910" r:id="rId1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50" coordsize="21600,21600" o:spt="ole_rId1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0" type="_x0000_tole_rId150" style="width:9.45pt;height:38.9pt" filled="f" o:ole="">
                                        <v:imagedata r:id="rId151" o:title=""/>
                                      </v:shape>
                                      <o:OLEObject Type="Embed" ProgID="" ShapeID="ole_rId150" DrawAspect="Content" ObjectID="_2085351765" r:id="rId15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9.45pt;height:38.9pt" filled="f" o:ole="">
                                  <v:imagedata r:id="rId153" o:title=""/>
                                </v:shape>
                                <o:OLEObject Type="Embed" ProgID="" ShapeID="ole_rId152" DrawAspect="Content" ObjectID="_941174471" r:id="rId1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44450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54" coordsize="21600,21600" o:spt="ole_rId1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4" type="_x0000_tole_rId154" style="width:9.45pt;height:38.9pt" filled="f" o:ole="">
                                        <v:imagedata r:id="rId155" o:title=""/>
                                      </v:shape>
                                      <o:OLEObject Type="Embed" ProgID="" ShapeID="ole_rId154" DrawAspect="Content" ObjectID="_789518286" r:id="rId15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3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9.45pt;height:38.9pt" filled="f" o:ole="">
                                  <v:imagedata r:id="rId157" o:title=""/>
                                </v:shape>
                                <o:OLEObject Type="Embed" ProgID="" ShapeID="ole_rId156" DrawAspect="Content" ObjectID="_1966800563" r:id="rId1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299"/>
        <w:gridCol w:w="782"/>
        <w:gridCol w:w="570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9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адостроительные регламенты в част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ельных размеров земельных участк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 предельных параметров разрешенного,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-2268" w:leader="none"/>
                <w:tab w:val="left" w:pos="-1843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троительства, реконструкции объект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.1. Предельные (минимальные и (или)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ксимальные)размеры земельных участков и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параметры разрешенн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а, реконструкции объект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19.2. Иные требования к использованию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х участк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20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адостроительные регламенты в част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граничений использования земельных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08"/>
                <w:tab w:val="left" w:pos="-2268" w:leader="none"/>
                <w:tab w:val="left" w:pos="-2127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астков и объектов капитальног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. Ограничения использования земельных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ков и объектов капитального строительства,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территории зон  с особыми условиям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ния территорий по санитарно-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гиеническим и природно- экологическим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ованиям</w:t>
            </w:r>
          </w:p>
        </w:tc>
        <w:tc>
          <w:tcPr>
            <w:tcW w:w="135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58" coordsize="21600,21600" o:spt="ole_rId1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8" type="_x0000_tole_rId158" style="width:9.45pt;height:38.9pt" filled="f" o:ole="">
                                        <v:imagedata r:id="rId159" o:title=""/>
                                      </v:shape>
                                      <o:OLEObject Type="Embed" ProgID="" ShapeID="ole_rId158" DrawAspect="Content" ObjectID="_658344650" r:id="rId15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9.45pt;height:38.9pt" filled="f" o:ole="">
                                  <v:imagedata r:id="rId161" o:title=""/>
                                </v:shape>
                                <o:OLEObject Type="Embed" ProgID="" ShapeID="ole_rId160" DrawAspect="Content" ObjectID="_1043182903" r:id="rId1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.1.Ограничения градостроительных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й на территории зон охраны водоем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.1.2.Ограничения градостроительных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62" coordsize="21600,21600" o:spt="ole_rId1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2" type="_x0000_tole_rId162" style="width:9.45pt;height:38.9pt" filled="f" o:ole="">
                                        <v:imagedata r:id="rId163" o:title=""/>
                                      </v:shape>
                                      <o:OLEObject Type="Embed" ProgID="" ShapeID="ole_rId162" DrawAspect="Content" ObjectID="_1891489404" r:id="rId16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9.45pt;height:38.9pt" filled="f" o:ole="">
                                  <v:imagedata r:id="rId165" o:title=""/>
                                </v:shape>
                                <o:OLEObject Type="Embed" ProgID="" ShapeID="ole_rId164" DrawAspect="Content" ObjectID="_1340708481" r:id="rId16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556895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66" coordsize="21600,21600" o:spt="ole_rId1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6" type="_x0000_tole_rId166" style="width:9.45pt;height:38.9pt" filled="f" o:ole="">
                                        <v:imagedata r:id="rId167" o:title=""/>
                                      </v:shape>
                                      <o:OLEObject Type="Embed" ProgID="" ShapeID="ole_rId166" DrawAspect="Content" ObjectID="_482677223" r:id="rId16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9.45pt;height:38.9pt" filled="f" o:ole="">
                                  <v:imagedata r:id="rId169" o:title=""/>
                                </v:shape>
                                <o:OLEObject Type="Embed" ProgID="" ShapeID="ole_rId168" DrawAspect="Content" ObjectID="_2095212656" r:id="rId16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354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299"/>
        <w:gridCol w:w="782"/>
        <w:gridCol w:w="570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й на территории зон экологических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аничений от динамических техногенных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.3. Ограничения градостроительных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й на территории зон экологических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аничений от стационарных техногенных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.1.4. Ограничения на территории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>санитарно-защитных зон от кладби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.5. Ограничения на территори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нитарно-защитных зон от источник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магнитного излучени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.6. Ограничения градостроительных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й на территории озелененных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й, входящих в структуру природн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Петровский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овет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 Ишимбайский район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публики Башкортостан.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.1.7. Ограничения на территории зон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аничения застройки от источник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магнитного излучения, в том случае, если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выполняются условия соблюдени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-допустимого уровня (ПДУ)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магнитного поля (ЭМП)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9.45pt;height:38.9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346988833" r:id="rId17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9.45pt;height:38.9pt" filled="f" o:ole="">
                                  <v:imagedata r:id="rId173" o:title=""/>
                                </v:shape>
                                <o:OLEObject Type="Embed" ProgID="" ShapeID="ole_rId172" DrawAspect="Content" ObjectID="_684551797" r:id="rId17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44" w:hRule="exact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9.45pt;height:38.9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1424162179" r:id="rId17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9.45pt;height:38.9pt" filled="f" o:ole="">
                                  <v:imagedata r:id="rId177" o:title=""/>
                                </v:shape>
                                <o:OLEObject Type="Embed" ProgID="" ShapeID="ole_rId176" DrawAspect="Content" ObjectID="_28436753" r:id="rId17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гшщщггн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5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5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556895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9.45pt;height:38.9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1030402753" r:id="rId17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.45pt;height:38.9pt" filled="f" o:ole="">
                                  <v:imagedata r:id="rId181" o:title=""/>
                                </v:shape>
                                <o:OLEObject Type="Embed" ProgID="" ShapeID="ole_rId180" DrawAspect="Content" ObjectID="_605558231" r:id="rId18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354"/>
        <w:gridCol w:w="567"/>
        <w:gridCol w:w="568"/>
        <w:gridCol w:w="567"/>
        <w:gridCol w:w="568"/>
        <w:gridCol w:w="781"/>
        <w:gridCol w:w="70"/>
        <w:gridCol w:w="224"/>
        <w:gridCol w:w="343"/>
        <w:gridCol w:w="4873"/>
        <w:gridCol w:w="302"/>
        <w:gridCol w:w="779"/>
        <w:gridCol w:w="575"/>
        <w:gridCol w:w="299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21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еречень территорий сельского поселен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ОВСКИЙ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сельсовет муниципального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йона Ишимбайский район РБ,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 которые действие регламента н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пространяется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22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Iiiaeui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граничения использования земельны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частков и объектов капитального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роительства на территории сельского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селени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овский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сельсовет, на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торые действие регламента н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пространяется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9.45pt;height:38.9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1750973494" r:id="rId18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.45pt;height:38.9pt" filled="f" o:ole="">
                                  <v:imagedata r:id="rId185" o:title=""/>
                                </v:shape>
                                <o:OLEObject Type="Embed" ProgID="" ShapeID="ole_rId184" DrawAspect="Content" ObjectID="_617461698" r:id="rId18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en-US" w:eastAsia="en-US"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944" w:hRule="exact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86" coordsize="21600,21600" o:spt="ole_rId1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6" type="_x0000_tole_rId186" style="width:9.45pt;height:38.9pt" filled="f" o:ole="">
                                        <v:imagedata r:id="rId187" o:title=""/>
                                      </v:shape>
                                      <o:OLEObject Type="Embed" ProgID="" ShapeID="ole_rId186" DrawAspect="Content" ObjectID="_1187010163" r:id="rId18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9.45pt;height:38.9pt" filled="f" o:ole="">
                                  <v:imagedata r:id="rId189" o:title=""/>
                                </v:shape>
                                <o:OLEObject Type="Embed" ProgID="" ShapeID="ole_rId188" DrawAspect="Content" ObjectID="_1108192575" r:id="rId18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гшщщггн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7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7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5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 – 015 - СТ </w:t>
            </w:r>
          </w:p>
        </w:tc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5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29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481965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90" coordsize="21600,21600" o:spt="ole_rId1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0" type="_x0000_tole_rId190" style="width:9.45pt;height:38.9pt" filled="f" o:ole="">
                                        <v:imagedata r:id="rId191" o:title=""/>
                                      </v:shape>
                                      <o:OLEObject Type="Embed" ProgID="" ShapeID="ole_rId190" DrawAspect="Content" ObjectID="_522140863" r:id="rId19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37.95pt;mso-wrap-distance-left:9.05pt;mso-wrap-distance-right:9.05pt;mso-wrap-distance-top:0pt;mso-wrap-distance-bottom:0pt;margin-top:-42.05pt;mso-position-vertical-relative:text;margin-left:-1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9.45pt;height:38.9pt" filled="f" o:ole="">
                                  <v:imagedata r:id="rId193" o:title=""/>
                                </v:shape>
                                <o:OLEObject Type="Embed" ProgID="" ShapeID="ole_rId192" DrawAspect="Content" ObjectID="_1890842212" r:id="rId19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№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352" w:gutter="0" w:header="0" w:top="743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11">
    <w:name w:val="Заголовок 1 Знак"/>
    <w:qFormat/>
    <w:rPr>
      <w:rFonts w:ascii="Arial Narrow" w:hAnsi="Arial Narrow" w:cs="Arial Narrow"/>
      <w:b/>
      <w:sz w:val="1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15840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Цитата1"/>
    <w:basedOn w:val="Normal"/>
    <w:qFormat/>
    <w:pPr>
      <w:ind w:left="113" w:right="113" w:hanging="0"/>
      <w:jc w:val="center"/>
    </w:pPr>
    <w:rPr>
      <w:rFonts w:ascii="Arial Narrow" w:hAnsi="Arial Narrow" w:cs="Arial Narrow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Iiiaeuiue">
    <w:name w:val="iiiaeuiue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Style15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30:00Z</dcterms:created>
  <dc:creator>Пользователь Windows</dc:creator>
  <dc:description/>
  <cp:keywords/>
  <dc:language>en-US</dc:language>
  <cp:lastModifiedBy>Пользователь Windows</cp:lastModifiedBy>
  <cp:lastPrinted>2016-09-13T20:26:00Z</cp:lastPrinted>
  <dcterms:modified xsi:type="dcterms:W3CDTF">2016-09-13T15:42:00Z</dcterms:modified>
  <cp:revision>3</cp:revision>
  <dc:subject/>
  <dc:title>1 ЛИСТ ОПИСИ</dc:title>
</cp:coreProperties>
</file>